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524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5245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1.2014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73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/>
      </w:pPr>
      <w:r>
        <w:rPr>
          <w:sz w:val="28"/>
          <w:szCs w:val="28"/>
        </w:rPr>
        <w:t>«Развитие транспортной системы муниципального образования «город Шарыпово Красноярского края» на 2014 - 2017 годы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«город Шарыпово Красноярского края» на 2014 - 2017 годы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(в ред. 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Шарыпово от 31.07.2014г. № 1667 «Об утверждении Перечня муниципальных программ муниципального образования города Шарыпово Красноярского края на 2014-2017 годы».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«Обеспечение сохранности, модернизация и развитие сети автомобильных дорог» на 2014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Повышение безопасности дорожного движения» на 2014-2017 годы</w:t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овременной и эффективной транспортной инфраструктуры, обеспечение безопасности дорожного движения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сохранности, модернизация и развитие сети автомобильных доро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зопасность дорожного движения и повышение доступности транспортных услуг для населения муниципального образования город Шарыпово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протяженности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населения, проживающего в населенных пунктах, не имеющих регулярного автобусного 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хранение доли протяженности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на уровне 32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Доля протяженности автомобильных дорог общего пользования местного значения, на которой проведены работы по ремонту  в общей протяженности сети - 2,21% к 2017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оличество средств регулирования дорожного движения, работы, по содержанию которых выполняются в объеме действующих нормативов – 1520 ед. к 2017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Фактическое выполнение программы пассажирских перевозок по муниципальному заказу к утвержденной программе – 100% ежегодно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7 годах предусматривает финансирование – 80 650,96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31 958,6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7 479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14 479,6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17 161,32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7 161,32 тыс. руб.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15 900,02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5 900,02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. – 15 631,02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>Городской бюджет – 15 631,02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</w:t>
            </w:r>
          </w:p>
        </w:tc>
      </w:tr>
    </w:tbl>
    <w:p>
      <w:pPr>
        <w:pStyle w:val="Normal"/>
        <w:spacing w:lineRule="atLeast" w:line="23" w:before="240" w:after="240"/>
        <w:ind w:right="-17" w:firstLine="60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3" w:before="240" w:after="240"/>
        <w:ind w:right="-17" w:firstLine="60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 транспортной систе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на территории муниципального образования составляет 208,1 км., в том числе с твердым покрытием - 199,9 км. Автомобильные дороги с усовершенствованным типом покрытия в объеме 139,9 км. Протяженность грунтовых дорог составляет 8,2 км. Удельный вес автомобильных дорог с твердым покрытием  в общей протяженности автомобильных дорог общего пользования составляет 96%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муниципального образования  имеется 14 мостов общей протяженностью 229,8 погонных метров, в том числе 9 автомобильных, из которых: 4 водопропускные трубы в полотне автомобильных дорог и 5 пешеходных мостов. Плотность автомобильных дорог общего пользования с твердым покрытием составляет 0,05 километров дорог на 1000 квадратных метров территории;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 xml:space="preserve">В целях организации дорожного движения в настоящее время на перекрестках дорог в городе Шарыпово установлено 12 светофорных объектов (4 из них устарели и требуют замены). На территории города Шарыпово, поселка Дубинино и Горячегорск установлено около 1500 знаков с дорожной информацией, имеются щиты маршрутного ориентирования. </w:t>
      </w:r>
      <w:r>
        <w:rPr>
          <w:color w:val="000000"/>
          <w:sz w:val="28"/>
          <w:szCs w:val="28"/>
        </w:rPr>
        <w:t xml:space="preserve">В 2013 году начата разработка проектов организации дорожного движения на 6 улиц города за счет средств субсидии краевого бюджета на содержание автомобильных дорог. </w:t>
      </w:r>
      <w:r>
        <w:rPr>
          <w:sz w:val="28"/>
          <w:szCs w:val="28"/>
        </w:rPr>
        <w:t xml:space="preserve">После разработки проектов организации дорожного движения необходимо будет приводить в соответствие  все существующие средства организации дорожного движения. 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Основной проблемой дорожного комплекса на протяжении длительного периода времени является недостаточное финансирование данного направления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С 2008года муниципальное образование получает субсидии краевого бюджета на ремонт автомобильных дорог. За эти годы выполнен ремонт 20,8 км дорог, что составляет 9,8% от общей протяженности дорог. Так же требуют ремонта и многие тротуары, построенные более 30лет назад. На улицах малоэтажной застройки, построенных в последние годы, отсутствуют как дороги с твердым покрытием, так и сети уличного освещения.</w:t>
      </w:r>
      <w:r>
        <w:rPr>
          <w:color w:val="000000"/>
          <w:sz w:val="28"/>
          <w:szCs w:val="28"/>
        </w:rPr>
        <w:t xml:space="preserve"> Требуют реконструкции мосты через реку на улицах Октябрьская и Ленина, которые построены более 60лет назад. 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е располагает необходимыми финансовыми ресурсами не только для ремонта и реконструкции, но и для обеспечения всего комплекса работ по содержанию автодорог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рост автомобильного парка и современных транспортных средств приводит к ускоренному износу и преждевременному разрушению автомобильных дорог и искусственных сооружений на них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, муниципальное образование получает субсидии краевого бюджета на содержание  автомобильных дорог местного значения в рамках  реализации мероприятий долгосрочной целевой программы «Дороги Красноярья» на 2012-2017 годы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 xml:space="preserve">Для выполнения работ по развитию и модернизации улично-дорожной сети муниципальное образование ежегодно принимало участие в конкурсе на получение средств субсидий краевого бюджета в рамках долгосрочной целевой программы «Повышение эффективности деятельности органов местного самоуправления в Красноярском крае» на 2011-2013годы, утвержденной постановлением правительства Красноярского края от 20.11.2010года № 570-п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13году в рамках вышеуказанной программы муниципальному образованию были выделены средства краевого бюджета в сумме 10 000,00 тыс.руб., софинансирование из городского бюджета -1 000тыс.руб. На данные средства выполнен ремонт участка дороги проспекта Центрального (от многоквартирного дома № 156 Пионерного микрорайона до здания № 14 микрорайона Берлин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безопасности дорожного движения в бюджете города выделяются средства на выполнение работ по организации безопасности дорожного движения: содержание и ремонт существующих средств регулирования дорожного движения. Поэтапно выделяются средства на разработку проектов организации дорожного движ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данной муниципальной программы позволит не только поддерживать существующие автомобильные дороги и средства регулирования дорожного движения, но и проводить работы по развитию и модернизации улично-дорожной сети.</w:t>
      </w:r>
    </w:p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Приоритеты и цели социально-экономического развития транспортной системы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Целью муниципальной программы является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</w:rPr>
        <w:t>- развитие современной и эффективной транспортной инфраструктур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, а также повышением надежности и безопасности движения на автомобильных дорогах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ить комплекс мероприятий предусмотренный следующими подпрограммами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  <w:u w:val="single"/>
        </w:rPr>
        <w:t>Задача1.</w:t>
      </w:r>
      <w:r>
        <w:rPr>
          <w:sz w:val="28"/>
          <w:szCs w:val="28"/>
        </w:rPr>
        <w:t xml:space="preserve"> Обеспечение сохранности, модернизация и развитие сети автомобильных дорог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Обеспечение сохранности, модернизация и развитие сети автомобильных дорог» на 2014-2017 годы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ча 2. </w:t>
      </w:r>
      <w:r>
        <w:rPr>
          <w:sz w:val="28"/>
          <w:szCs w:val="28"/>
        </w:rPr>
        <w:t>Безопасность дорожного движения и повышение доступности транспортных услуг для населения муниципального образования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</w:rPr>
        <w:t>Подпрограмма 2 «Повышение безопасности дорожного движения» на 2014-2017 годы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шения вышеуказанных задач уровень оказываемых услуг в части обеспечения комфортности, мобильности, безопасности и доступности, автомобильных дорог существенно повысит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7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7" w:firstLine="708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края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, позволяющие контролировать ход реализации Программы по годам ее реализации, представлены в приложении №№ 1,2 к паспорту Программы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240" w:after="120"/>
        <w:ind w:right="-17" w:firstLine="600"/>
        <w:jc w:val="center"/>
        <w:rPr/>
      </w:pPr>
      <w:r>
        <w:rPr>
          <w:b/>
          <w:sz w:val="28"/>
          <w:szCs w:val="28"/>
        </w:rPr>
        <w:t>6. 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«Обеспечение сохранности, модернизация и развитие сети автомобильных дорог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модернизацию существующей сети автомобильных дорог общего пользования местного знач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выполняемых дорож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Повышение безопасности дорожного движени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существующих средств регулирования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безубыточной деятельности организаций транспортного комплекса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240" w:after="120"/>
        <w:ind w:right="-17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пределение планируемых расходов программы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рограммы представлено в приложении № 1 к Программе. Распределение планируемых объемов финансирования по источникам и направлениям расходования средств приведено в приложении № 2 к Программе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240" w:after="120"/>
        <w:ind w:right="-17" w:firstLine="60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рограммы в 2014 – 2017 годах предусматривает финансирование – 80 650,96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4 г. – 31 958,6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17 479,0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14 479,60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5 г. – 17 161,32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17 161,32 тыс. руб.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6 г. – 15 900,02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15 900,02 тыс.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7 г. – 15 631,02 тыс. руб., в том числ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Городской бюджет – 15 631,02 тыс. руб.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240" w:after="120"/>
        <w:ind w:right="-17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редствам выполнения муниципального задания данной Программой не предусмотрено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basedOn w:val="Style12"/>
    <w:qFormat/>
    <w:rPr>
      <w:w w:val="117"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XTreme</dc:creator>
  <dc:description/>
  <cp:keywords/>
  <dc:language>en-US</dc:language>
  <cp:lastModifiedBy>User</cp:lastModifiedBy>
  <cp:lastPrinted>2014-11-14T08:33:00Z</cp:lastPrinted>
  <dcterms:modified xsi:type="dcterms:W3CDTF">2014-11-14T00:34:00Z</dcterms:modified>
  <cp:revision>337</cp:revision>
  <dc:subject/>
  <dc:title>Администрация города Шарыпово</dc:title>
</cp:coreProperties>
</file>